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itochondria</w:t>
            </w:r>
          </w:p>
          <w:p>
            <w:pPr>
              <w:pStyle w:val="Normal"/>
              <w:jc w:val="center"/>
              <w:rPr/>
            </w:pPr>
            <w:r>
              <w:rPr/>
              <w:t>The mitochondria makes the energy for the c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tochondria can be found in both plant and animal c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school cafeteria is like the mitochond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rs. Slavic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hoto from: </w:t>
            </w:r>
            <w:hyperlink r:id="rId2">
              <w:r>
                <w:rPr>
                  <w:rStyle w:val="InternetLink"/>
                  <w:color w:val="FFFF00"/>
                </w:rPr>
                <w:t>http://scienceblogs.com/worldsfair/Mitochondria.jpg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6200" cy="184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ucle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nucleus is where the DNA is stored. The nucleus gives instructions to the whole cel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th plant and animal cells have a nucle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school office is like a nucleu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rs. Slavic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hoto from: </w:t>
            </w:r>
            <w:hyperlink r:id="rId4">
              <w:r>
                <w:rPr>
                  <w:rStyle w:val="InternetLink"/>
                </w:rPr>
                <w:t>http://library.thinkquest.org/06aug/01942/plcells/thinkquest/nucleus.jpg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2855" cy="1682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ucleol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nucleolus contains the cell’s RNA and assists in making protei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cleolus are found in both plant and animal ce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school principal is like a nucleolu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rs. Slavic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hoto from: </w:t>
            </w:r>
            <w:hyperlink r:id="rId6">
              <w:r>
                <w:rPr>
                  <w:rStyle w:val="InternetLink"/>
                </w:rPr>
                <w:t>http://library.thinkquest.org/12413/img/nucleolus.jpg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1800" cy="1701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ell Membra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cell membrane surrounds the cell. It controls what enters and leaves the cel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l membranes are found in both plant and animal cell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school police are like the cell membran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rs. Slavic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2" w:leader="none"/>
              </w:tabs>
              <w:rPr/>
            </w:pPr>
            <w:r>
              <w:rPr/>
              <w:tab/>
              <w:t xml:space="preserve">Photo from: </w:t>
            </w:r>
            <w:hyperlink r:id="rId8">
              <w:r>
                <w:rPr>
                  <w:rStyle w:val="InternetLink"/>
                </w:rPr>
                <w:t>http://www.ncnr.nist.gov/programs/reflect/rp/biology/cell_membrane_p2.jpg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4895" cy="1686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ytoplasm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blogs.com/worldsfair/Mitochondria.jp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ibrary.thinkquest.org/06aug/01942/plcells/thinkquest/nucleus.jp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library.thinkquest.org/12413/img/nucleolus.jp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ncnr.nist.gov/programs/reflect/rp/biology/cell_membrane_p2.jpg" TargetMode="External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13:00Z</dcterms:created>
  <dc:creator>Teacher</dc:creator>
  <dc:description/>
  <cp:keywords/>
  <dc:language>en-US</dc:language>
  <cp:lastModifiedBy>Teacher</cp:lastModifiedBy>
  <dcterms:modified xsi:type="dcterms:W3CDTF">2009-11-05T15:19:00Z</dcterms:modified>
  <cp:revision>3</cp:revision>
  <dc:subject/>
  <dc:title/>
</cp:coreProperties>
</file>